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2</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r>
      <w:bookmarkStart w:id="0" w:name="_Hlk212119262"/>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r>
      <w:bookmarkEnd w:id="0"/>
      <w:r>
        <w:rPr>
          <w:rFonts w:cs="Arial" w:ascii="Arial" w:hAnsi="Arial"/>
          <w:b/>
          <w:szCs w:val="18"/>
        </w:rPr>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bCs/>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1" w:name="_Hlk211960989"/>
      <w:r>
        <w:rPr>
          <w:rFonts w:cs="Arial" w:ascii="Arial" w:hAnsi="Arial"/>
          <w:b/>
          <w:sz w:val="22"/>
          <w:szCs w:val="22"/>
        </w:rPr>
        <w:t xml:space="preserve">Lot 2 : </w:t>
      </w:r>
      <w:r>
        <w:rPr>
          <w:rFonts w:cs="Arial" w:ascii="Arial" w:hAnsi="Arial"/>
          <w:b/>
          <w:bCs/>
        </w:rPr>
        <w:t>Mission de Contrôle Technique (CT)</w:t>
      </w:r>
      <w:r>
        <w:rPr>
          <w:rFonts w:cs="Arial" w:ascii="Century Gothic" w:hAnsi="Century Gothic"/>
          <w:b/>
          <w:bCs/>
        </w:rPr>
        <w:t> </w:t>
      </w:r>
      <w:bookmarkEnd w:id="1"/>
    </w:p>
    <w:p>
      <w:pPr>
        <w:pStyle w:val="Normal"/>
        <w:tabs>
          <w:tab w:val="clear" w:pos="708"/>
          <w:tab w:val="left" w:pos="5954" w:leader="none"/>
        </w:tabs>
        <w:spacing w:lineRule="exact" w:line="240"/>
        <w:ind w:left="3119" w:right="-1" w:hanging="3119"/>
        <w:jc w:val="both"/>
        <w:rPr>
          <w:rFonts w:ascii="Arial" w:hAnsi="Arial" w:cs="Arial"/>
          <w:b/>
          <w:b/>
          <w:bCs/>
          <w:sz w:val="18"/>
          <w:szCs w:val="18"/>
        </w:rPr>
      </w:pPr>
      <w:r>
        <w:rPr>
          <w:rFonts w:cs="Arial" w:ascii="Arial" w:hAnsi="Arial"/>
          <w:b/>
          <w:bCs/>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 xml:space="preserve">71631300-3 Services de Contrôle technique de bâtiments </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0_348460266"/>
      <w:bookmarkStart w:id="3" w:name="__Fieldmark__0_348460266"/>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1_348460266"/>
      <w:bookmarkStart w:id="5" w:name="__Fieldmark__1_348460266"/>
      <w:bookmarkEnd w:id="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2_348460266"/>
      <w:bookmarkStart w:id="7" w:name="__Fieldmark__2_348460266"/>
      <w:bookmarkEnd w:id="7"/>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3_348460266"/>
      <w:bookmarkStart w:id="9" w:name="__Fieldmark__3_348460266"/>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4_348460266"/>
      <w:bookmarkStart w:id="11" w:name="__Fieldmark__4_348460266"/>
      <w:bookmarkEnd w:id="1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5_348460266"/>
      <w:bookmarkStart w:id="13" w:name="__Fieldmark__5_348460266"/>
      <w:bookmarkEnd w:id="13"/>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4" w:name="_Hlk195610115"/>
      <w:bookmarkStart w:id="15" w:name="_Hlk195610115"/>
      <w:bookmarkEnd w:id="15"/>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jc w:val="both"/>
        <w:rPr>
          <w:rFonts w:ascii="Arial" w:hAnsi="Arial" w:cs="Arial"/>
          <w:smallCaps/>
          <w:shadow/>
          <w:color w:val="000000"/>
          <w:sz w:val="18"/>
          <w:szCs w:val="18"/>
        </w:rPr>
      </w:pPr>
      <w:r>
        <w:rPr>
          <w:rFonts w:cs="Arial" w:ascii="Arial" w:hAnsi="Arial"/>
          <w:smallCaps/>
          <w:shadow/>
          <w:color w:val="000000"/>
          <w:sz w:val="18"/>
          <w:szCs w:val="18"/>
        </w:rPr>
      </w:r>
      <w:bookmarkStart w:id="16" w:name="_Hlk195610115"/>
      <w:bookmarkStart w:id="17" w:name="_Hlk195610115"/>
      <w:bookmarkEnd w:id="17"/>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tabs>
          <w:tab w:val="clear" w:pos="708"/>
          <w:tab w:val="left" w:pos="2269" w:leader="none"/>
        </w:tabs>
        <w:jc w:val="both"/>
        <w:rPr>
          <w:rFonts w:ascii="Arial" w:hAnsi="Arial" w:cs="Arial"/>
          <w:szCs w:val="18"/>
        </w:rPr>
      </w:pPr>
      <w:r>
        <w:rPr>
          <w:rFonts w:cs="Arial" w:ascii="Arial" w:hAnsi="Arial"/>
          <w:szCs w:val="18"/>
        </w:rPr>
      </w:r>
    </w:p>
    <w:p>
      <w:pPr>
        <w:pStyle w:val="Normal"/>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rFonts w:ascii="Arial" w:hAnsi="Arial" w:cs="Arial"/>
          <w:i/>
          <w:i/>
          <w:iCs/>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8" w:name="_Hlk209080886"/>
      <w:bookmarkStart w:id="19" w:name="_Hlk195783740"/>
      <w:bookmarkEnd w:id="19"/>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8"/>
    </w:p>
    <w:p>
      <w:pPr>
        <w:pStyle w:val="Normal"/>
        <w:widowControl w:val="false"/>
        <w:autoSpaceDE w:val="false"/>
        <w:jc w:val="both"/>
        <w:rPr>
          <w:rFonts w:ascii="Arial" w:hAnsi="Arial" w:cs="Arial"/>
          <w:b/>
          <w:b/>
        </w:rPr>
      </w:pPr>
      <w:r>
        <w:rPr>
          <w:rFonts w:cs="Arial" w:ascii="Arial" w:hAnsi="Arial"/>
          <w:b/>
        </w:rPr>
      </w:r>
      <w:bookmarkStart w:id="20" w:name="_Hlk195783740"/>
      <w:bookmarkStart w:id="21" w:name="_Hlk195783740"/>
      <w:bookmarkEnd w:id="21"/>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6_348460266"/>
      <w:bookmarkStart w:id="23" w:name="__Fieldmark__6_348460266"/>
      <w:bookmarkEnd w:id="2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7_348460266"/>
      <w:bookmarkStart w:id="25" w:name="__Fieldmark__7_348460266"/>
      <w:bookmarkEnd w:id="2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8_348460266"/>
      <w:bookmarkStart w:id="27" w:name="__Fieldmark__8_348460266"/>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9_348460266"/>
      <w:bookmarkStart w:id="29" w:name="__Fieldmark__9_348460266"/>
      <w:bookmarkEnd w:id="2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0_348460266"/>
      <w:bookmarkStart w:id="31" w:name="__Fieldmark__10_348460266"/>
      <w:bookmarkEnd w:id="3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1_348460266"/>
      <w:bookmarkStart w:id="33" w:name="__Fieldmark__11_348460266"/>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et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2 : </w:t>
      </w:r>
      <w:r>
        <w:rPr>
          <w:rFonts w:cs="Arial" w:ascii="Arial" w:hAnsi="Arial"/>
          <w:b/>
          <w:bCs/>
        </w:rPr>
        <w:t>Mission de Contrôle Technique (CT)</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50 000 € HT,</w:t>
        <w:tab/>
        <w:t>soit : 18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600 000 € HT,</w:t>
        <w:tab/>
        <w:t>soit :  720 000 € TTC.</w:t>
      </w:r>
    </w:p>
    <w:p>
      <w:pPr>
        <w:pStyle w:val="Normal"/>
        <w:tabs>
          <w:tab w:val="clear" w:pos="708"/>
          <w:tab w:val="left" w:pos="4820" w:leader="dot"/>
        </w:tabs>
        <w:spacing w:lineRule="auto" w:line="276"/>
        <w:rPr>
          <w:rFonts w:ascii="Century Gothic" w:hAnsi="Century Gothic" w:cs="Arial"/>
          <w:sz w:val="18"/>
        </w:rPr>
      </w:pPr>
      <w:r>
        <w:rPr>
          <w:rFonts w:cs="Arial" w:ascii="Century Gothic" w:hAnsi="Century Gothic"/>
          <w:sz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2 : Mission de C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20:00Z</dcterms:modified>
  <cp:revision>167</cp:revision>
  <dc:subject/>
  <dc:title>ACTE D’ENGAGEMENT</dc:title>
</cp:coreProperties>
</file>